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93" w:hRule="atLeast"/>
        </w:trPr>
        <w:tc>
          <w:tcPr>
            <w:tcW w:w="957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БОЛЬШЕСОСНОВ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76850</wp:posOffset>
                </wp:positionH>
                <wp:positionV relativeFrom="page">
                  <wp:posOffset>2447290</wp:posOffset>
                </wp:positionV>
                <wp:extent cx="12458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92.7pt;mso-position-vertical-relative:page;margin-left:4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054"/>
      </w:tblGrid>
      <w:tr>
        <w:trPr/>
        <w:tc>
          <w:tcPr>
            <w:tcW w:w="3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19 года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ая Соснова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/04-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боре предложений для дополнительного зачисления в резерв состава Молодежной избирательной комиссии Большесосновского муниципального района</w:t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оложением о Молодежной избирательной комиссии Большесосновского муниципального района, утвержденного решением территориальной избирательной комиссии Большесосновского муниципального района от 24.03.2015 № 03/02-2 ( в редакции от 11.01.2017),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 р е ш а е т: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сти сбор предложений для дополнительного зачисления в резерв состава Молодежной избирательной комиссии Большесосновского муниципального района в период с 01 февраля по 10 февраля 2019 год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ься к субъектам выдвижения  о внесении предложений по кандидатурам в резерв состава Молодежной избирательной комиссии Большесоснов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текст Сообщения о приеме предложений по кандидатурам для дополнительного зачисления в резерв состава Молодежной избирательной комиссии Большесосновского муниципального рай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информационном стенде территориальной избирательной комиссии Большесосновского муниципального района и на сайте территориальной избирательной комиссии Большесосновского муниципального района Единого портала избирательных комиссий Пермского края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</w:t>
      </w:r>
      <w:r>
        <w:rPr>
          <w:color w:val="000000"/>
          <w:sz w:val="28"/>
          <w:szCs w:val="28"/>
        </w:rPr>
        <w:t>на председателя территориальной избирательной комиссии И.С.Вас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Вас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Паклина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территориальной избирательной комиссии Большесосн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9.01.2019 № 01/04-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еме предложений по кандидатурам для дополнительного зачисления в резерв состава Молодеж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сосн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альная избирательная комиссия Большесосновского муниципального района обращается к субъектам выдвижения (молодежным общественным объединениям; МИК действующего состава; органам ученического, студенческого самоуправления; собраниям избирателей по месту жительства, работы, службы, учебы; участковым избирательным комиссиям) Большесосновского муниципального района о внесении предложений по кандидатурам для дополнительного зачисления в резерв состава Молодежной избирательной комиссии Большесос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несении предложений по кандидатурам в резерв состава Молодежной избирательной комиссии необходимо представить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 или решение, постановление соответствующего субъекта выдви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 xml:space="preserve">Письменное согласие гражданина </w:t>
      </w:r>
      <w:r>
        <w:rPr>
          <w:sz w:val="28"/>
          <w:szCs w:val="28"/>
        </w:rPr>
        <w:t>на его назначение членом  или в состав резерва Молодежной избирательной комиссии Большесосновского муниципального района (прилагает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й 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сосновского муниципального района, утвержденного решением территориальной избирательной комиссии Большесосновского муниципального района от 24.03.2015 № 03/02-2 ( в ред. от 11.01.2017), членами Молодежной избирательной комиссии могут быть граждане Российской Федерации в возрасте от 14 до 35 лет ( включительно), проживающие на территории Большесос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ы о выдвижении кандидатур для дополнительного зачисления в резерв состава Молодежной избирательной комиссии Большесосновского муниципального района представляются в территориальную избирательную комиссию Большесосновского муниципального района с 01 февраля 2019 года по 10 февраля 2019  года по адресу с. Большая Соснова, ул. Ворошилова, д.2, кабинет 12 (здание администрации Большесосновского муниципального района). Телефон территориальной избирательной комиссии  2-78-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сосновского муниципального района</w:t>
      </w:r>
    </w:p>
    <w:p>
      <w:pPr>
        <w:pStyle w:val="ConsNonformat"/>
        <w:widowControl/>
        <w:tabs>
          <w:tab w:val="clear" w:pos="708"/>
          <w:tab w:val="left" w:pos="3969" w:leader="none"/>
        </w:tabs>
        <w:ind w:left="43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969" w:leader="none"/>
        </w:tabs>
        <w:ind w:left="432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tabs>
          <w:tab w:val="clear" w:pos="708"/>
          <w:tab w:val="left" w:pos="3969" w:leader="none"/>
        </w:tabs>
        <w:ind w:left="432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 xml:space="preserve">к  Положению 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олодежной избирательной коми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ольшесосновского муниципального района</w:t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письменного согласия гражданина Российской Федерации </w:t>
        <w:br/>
        <w:t>на его назначение членом молодежной избирательной комиссии, зачисление в резерв составов молодежных комиссий, на обработку его персональных дан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81" w:hanging="0"/>
        <w:jc w:val="center"/>
        <w:rPr/>
      </w:pPr>
      <w:r>
        <w:rPr/>
        <w:t>(наименование территориальной избирательной комиссии)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гражданина Российской Федерации  </w:t>
        <w:tab/>
        <w:t>,</w:t>
      </w:r>
    </w:p>
    <w:p>
      <w:pPr>
        <w:pStyle w:val="Normal"/>
        <w:pBdr>
          <w:top w:val="single" w:sz="4" w:space="1" w:color="000000"/>
        </w:pBdr>
        <w:ind w:left="4417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/>
      </w:pPr>
      <w:r>
        <w:rPr/>
        <w:t>(наименование субъекта права внесения предложения)</w:t>
      </w:r>
    </w:p>
    <w:p>
      <w:pPr>
        <w:pStyle w:val="Normal"/>
        <w:jc w:val="both"/>
        <w:rPr/>
      </w:pPr>
      <w:r>
        <w:rPr>
          <w:sz w:val="24"/>
          <w:szCs w:val="24"/>
        </w:rPr>
        <w:t>для назначения членом молодежной избирательной комиссии, зачисления в резерв составов молодежных комиссий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right" w:pos="935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даю согласие на предложение моей кандидатуры для назначения членом молодежной избирательной комиссии Большесосновского муниципального района</w:t>
      </w:r>
      <w:r>
        <w:rPr/>
        <w:br/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вое согласие на зачисление моей кандидатуры в резерв молодежной избирательной комиссии Большесосновского муниципального района. 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/>
      </w:pPr>
      <w:r>
        <w:rPr>
          <w:sz w:val="24"/>
          <w:szCs w:val="24"/>
        </w:rPr>
        <w:t>В соответствии со статьей 9 Федерального закона от 27 июля 2006 года № 152-ФЗ “О персональных данных”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молодежной избирательной комиссии, зачислении в резерв молодежных избирательных комиссий, даю согласие Избирательной комиссии Пермского края и территориальной избирательной комиссии Большесосновского муниципального района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“О персональных данных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/>
      </w:pPr>
      <w:r>
        <w:rPr>
          <w:sz w:val="24"/>
          <w:szCs w:val="24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</w:t>
        <w:br/>
        <w:t>Закона  Пермского края,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030"/>
        <w:gridCol w:w="227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есто рождения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ind w:left="66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  <w:szCs w:val="24"/>
        </w:rPr>
        <w:t>(</w:t>
      </w:r>
      <w:r>
        <w:rPr/>
        <w:t>паспорт (серия и номер, дата выдачи) или документ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заменяющий паспорт гражданин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есто работы  </w:t>
        <w:tab/>
        <w:t>,</w:t>
      </w:r>
    </w:p>
    <w:p>
      <w:pPr>
        <w:pStyle w:val="Normal"/>
        <w:pBdr>
          <w:top w:val="single" w:sz="4" w:space="1" w:color="000000"/>
        </w:pBdr>
        <w:ind w:left="1622" w:right="113" w:hanging="0"/>
        <w:jc w:val="center"/>
        <w:rPr/>
      </w:pPr>
      <w:r>
        <w:rPr>
          <w:sz w:val="24"/>
          <w:szCs w:val="24"/>
        </w:rPr>
        <w:t>(</w:t>
      </w:r>
      <w:r>
        <w:rPr/>
        <w:t>наименование основного места учебы,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од занятий, является ли государственным либо муниципальным служащим, указываютс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82" w:hanging="0"/>
        <w:jc w:val="center"/>
        <w:rPr/>
      </w:pPr>
      <w:r>
        <w:rPr/>
        <w:t xml:space="preserve">(уровень образования, специальность, квалификация в соответствии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с документом, подтверждающим сведения об образовании и (или) квалифик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/>
      </w:pPr>
      <w:r>
        <w:rPr/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айон, город, иной населенный пункт, улица, номер дома, корпус, кварти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</w:t>
      </w:r>
    </w:p>
    <w:p>
      <w:pPr>
        <w:pStyle w:val="Normal"/>
        <w:pBdr>
          <w:top w:val="single" w:sz="4" w:space="1" w:color="000000"/>
        </w:pBdr>
        <w:ind w:left="1007" w:hanging="0"/>
        <w:jc w:val="center"/>
        <w:rPr/>
      </w:pPr>
      <w:r>
        <w:rPr/>
        <w:t>(номер телефона с кодом города, номер мобильного телефона)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48:00Z</dcterms:created>
  <dc:creator>комп</dc:creator>
  <dc:description/>
  <cp:keywords/>
  <dc:language>en-US</dc:language>
  <cp:lastModifiedBy>Тик</cp:lastModifiedBy>
  <cp:lastPrinted>2017-01-12T09:02:00Z</cp:lastPrinted>
  <dcterms:modified xsi:type="dcterms:W3CDTF">2019-01-29T10:34:00Z</dcterms:modified>
  <cp:revision>54</cp:revision>
  <dc:subject/>
  <dc:title>РЕШЕНИЕ </dc:title>
</cp:coreProperties>
</file>