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14 июля 2017 года в Большесосновском районе в селе Полозово  прошел районный туристический слет молодежи и допризывников «Зона экстрима». Всего в турслете приняло участие 11 команд, капитанами двух команд были члены Молодежной избирательной комиссии Большесосновского муниципального района: Ирина Алтынцева – председатель МИК возглавила команду «Большая Соснова - МИК» - 1 МЕСТО и Елена Мельчакова – заместитель председателя МИК возглавила команду молодежи из с. Малая Соснова «ДИНАМИТ» - 2 МЕСТ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5 июля 2017 года в с. Полозово Большесосновского района прошел Форум сельской молодежи «Взгляд в будущее». В работе Форума приняла участие председатель ТИК Большесосновского района Ирина Васева. Ирина Степановна довела до участников Форума информацию о ходе подготовки к выборам губернатора Пермского края 10 сентября 2017 года. Председатель ТИК вручила Почетные грамоты  территориальной избирательной комиссии за активную работу по повышению правовой и политической культуры  избирателей, активное участие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муниципальном Фестивале «Западный уезд – территория Молодежных лидеров» Ирине Алтынцевой и Елене Куляпиной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03:00Z</dcterms:created>
  <dc:creator>Admin</dc:creator>
  <dc:description/>
  <cp:keywords/>
  <dc:language>en-US</dc:language>
  <cp:lastModifiedBy>Тик</cp:lastModifiedBy>
  <dcterms:modified xsi:type="dcterms:W3CDTF">2017-07-16T07:02:00Z</dcterms:modified>
  <cp:revision>25</cp:revision>
  <dc:subject/>
  <dc:title/>
</cp:coreProperties>
</file>