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6 мая состоялось очередное заседание МИК Большесосновского муниципального района. «Миковцы» проанализировали работу странички МИК в социальных сетях, а также рассмотрели вопрос об участии членов МИК в основных мероприятиях, проводимых в Большесосновском муниципальном районе в июне 2017 года. В заседании МИК приняла участие председатель ТИК Ирина Васе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3:00Z</dcterms:created>
  <dc:creator>Admin</dc:creator>
  <dc:description/>
  <cp:keywords/>
  <dc:language>en-US</dc:language>
  <cp:lastModifiedBy>Тик</cp:lastModifiedBy>
  <dcterms:modified xsi:type="dcterms:W3CDTF">2017-05-29T04:27:00Z</dcterms:modified>
  <cp:revision>9</cp:revision>
  <dc:subject/>
  <dc:title/>
</cp:coreProperties>
</file>