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>
          <w:sz w:val="24"/>
          <w:szCs w:val="24"/>
        </w:rPr>
      </w:pPr>
      <w:r>
        <w:rPr/>
        <w:t>(новости для сай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>20 февраля в Большесосновском районе прошел День молодого избирателя. В Центре правовой информации Большесосновской межпоселенческой библиотеки проведена конкурсно-игровая программа «Мы – молодые избиратели».</w:t>
      </w:r>
    </w:p>
    <w:p>
      <w:pPr>
        <w:pStyle w:val="Normal"/>
        <w:rPr>
          <w:szCs w:val="28"/>
        </w:rPr>
      </w:pPr>
      <w:r>
        <w:rPr/>
        <w:tab/>
      </w:r>
      <w:r>
        <w:rPr>
          <w:szCs w:val="28"/>
        </w:rPr>
        <w:t xml:space="preserve"> С приветственным словом перед молодыми избирателями выступили председатель ТИК Ирина Васева и заместитель главы администрации района Михаил Чаз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 Конкурсе  приняли участие две команды: учащиеся 10 класса Большесосновской средней школы и студенты Большесосновского филиала Строгановского колледжа ( капитан команды - член МИК Влад Онорин). Программа мероприятия состояла из 5 конкурс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Визитка. Представление команды;</w:t>
      </w:r>
    </w:p>
    <w:p>
      <w:pPr>
        <w:pStyle w:val="Normal"/>
        <w:spacing w:lineRule="exact" w:line="360"/>
        <w:jc w:val="both"/>
        <w:rPr>
          <w:szCs w:val="28"/>
        </w:rPr>
      </w:pPr>
      <w:r>
        <w:rPr>
          <w:szCs w:val="28"/>
        </w:rPr>
        <w:t xml:space="preserve">2. Викторина "Избирательный лабиринт"; </w:t>
      </w:r>
    </w:p>
    <w:p>
      <w:pPr>
        <w:pStyle w:val="Normal"/>
        <w:spacing w:lineRule="exact" w:line="360"/>
        <w:jc w:val="both"/>
        <w:rPr>
          <w:szCs w:val="28"/>
        </w:rPr>
      </w:pPr>
      <w:r>
        <w:rPr>
          <w:szCs w:val="28"/>
        </w:rPr>
        <w:t>3. Конкурс мини-проектов "Вместе сможем многое" ;</w:t>
      </w:r>
    </w:p>
    <w:p>
      <w:pPr>
        <w:pStyle w:val="Normal"/>
        <w:spacing w:lineRule="exact" w:line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 Конкурс на лучший слоган, призывающий к участию в выборах;</w:t>
      </w:r>
    </w:p>
    <w:p>
      <w:pPr>
        <w:pStyle w:val="Normal"/>
        <w:spacing w:lineRule="exact" w:line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5. Конкурс "Поем о выборах"</w:t>
      </w:r>
    </w:p>
    <w:p>
      <w:pPr>
        <w:pStyle w:val="Normal"/>
        <w:jc w:val="both"/>
        <w:rPr/>
      </w:pPr>
      <w:r>
        <w:rPr>
          <w:szCs w:val="28"/>
        </w:rPr>
        <w:tab/>
        <w:t>Выступления команд оценивало жюри, состоящее из членов ТИК ( Екатерина Артемьева и Маргарита Кузнецова) и  членов МИК (Ирина Алтынцева и Юлия Селеткова). Путем голосования жетонами, зрители также определили победителя Конкурс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Зрителями и болельщиками были учащиеся Кленовской и Петропавловской школ. В перерывах, пока команды готовились к очередному конкурсу, заведующая ЦПИ, она же ведущая Конкурса, проводила со зрителями викторину по избирательному праву, за правильный ответ участники получали жетон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обедителем Конкурса стала команда учащихся Большесосновской СОШ.</w:t>
      </w:r>
    </w:p>
    <w:p>
      <w:pPr>
        <w:pStyle w:val="Normal"/>
        <w:jc w:val="both"/>
        <w:rPr/>
      </w:pPr>
      <w:r>
        <w:rPr>
          <w:szCs w:val="28"/>
        </w:rPr>
        <w:tab/>
        <w:t>Приз зрительских симпатий получила команда Большесосновского филиала Строгановского колледж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Лучшим знатоком избирательного права стал Вотинцев Семен, учащийся Кленовской СОШ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обедители получили Дипломы и подарк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сем участникам мероприятия выданы значки с логотипом "Молодой избиратель".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ind w:firstLine="360"/>
        <w:rPr>
          <w:szCs w:val="28"/>
        </w:rPr>
      </w:pPr>
      <w:r>
        <w:rPr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9:30:00Z</dcterms:created>
  <dc:creator>Admin</dc:creator>
  <dc:description/>
  <cp:keywords/>
  <dc:language>en-US</dc:language>
  <cp:lastModifiedBy>Тик</cp:lastModifiedBy>
  <dcterms:modified xsi:type="dcterms:W3CDTF">2017-02-22T03:49:00Z</dcterms:modified>
  <cp:revision>6</cp:revision>
  <dc:subject/>
  <dc:title/>
</cp:coreProperties>
</file>