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>
          <w:sz w:val="24"/>
          <w:szCs w:val="24"/>
        </w:rPr>
      </w:pPr>
      <w:r>
        <w:rPr/>
        <w:t>(новости для сай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ab/>
        <w:t xml:space="preserve">10 февраля члены МИК Большесосновского района  провели рабочую встречу с бывшим членом МИК, студенткой ПГГПУ Сашей Силиной. Александра поделилась с ребятами впечатлениями о молодежном форуме, который прошел 27 января  в Кишерти, она присутствовала на форуме в качестве юного журналиста. Ребята обсудили работу МИК в социальных сетях. </w:t>
      </w:r>
    </w:p>
    <w:p>
      <w:pPr>
        <w:pStyle w:val="Normal"/>
        <w:ind w:firstLine="360"/>
        <w:rPr/>
      </w:pPr>
      <w:r>
        <w:rPr>
          <w:szCs w:val="28"/>
        </w:rPr>
        <w:tab/>
        <w:t>На встрече с «миковцами» присутствовала председатель ТИК Ирина Васева, которая отметила, что Страничка МИК должна быть интересной, живой, активной.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13:00Z</dcterms:created>
  <dc:creator>Admin</dc:creator>
  <dc:description/>
  <cp:keywords/>
  <dc:language>en-US</dc:language>
  <cp:lastModifiedBy>Тик</cp:lastModifiedBy>
  <dcterms:modified xsi:type="dcterms:W3CDTF">2017-02-13T03:21:00Z</dcterms:modified>
  <cp:revision>136</cp:revision>
  <dc:subject/>
  <dc:title/>
</cp:coreProperties>
</file>