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szCs w:val="28"/>
        </w:rPr>
        <w:tab/>
        <w:t>07 февраля 2017 года состоялось первое  заседание Молодежной избирательной комиссии Большесосновского муниципального района состава 2017 -2022 гг.  Члены МИК избрали руководящий состав: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едседатель МИК Алтынцева Ирина – заведующая отделом архитектуры и строительства администрации Большесосновского муниципального района;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заместитель председателя – Мельчакова Елена – продавец ИП Осотова Л.А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екретарь – Мотуз Кристина – студентка Строгановского колледжа.</w:t>
      </w:r>
    </w:p>
    <w:p>
      <w:pPr>
        <w:pStyle w:val="Normal"/>
        <w:rPr/>
      </w:pPr>
      <w:r>
        <w:rPr>
          <w:szCs w:val="28"/>
        </w:rPr>
        <w:tab/>
        <w:t>Члены  МИК также утвердили план работы на 1 полугодие 2017 года и распределили обязанности между членами МИК по основным направлениям деятельности.</w:t>
      </w:r>
    </w:p>
    <w:p>
      <w:pPr>
        <w:pStyle w:val="Normal"/>
        <w:rPr>
          <w:szCs w:val="28"/>
        </w:rPr>
      </w:pPr>
      <w:r>
        <w:rPr>
          <w:szCs w:val="28"/>
        </w:rPr>
        <w:tab/>
        <w:t>В работе заседания приняла участие председатель ТИК Ирина Васева, которая довела до членов МИК информацию о работе сайта ТИК на Едином портале избирательных комиссий Пермского края и рассказала о ведении странички МИК в социальных сетях в Контакт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13:00Z</dcterms:created>
  <dc:creator>Admin</dc:creator>
  <dc:description/>
  <cp:keywords/>
  <dc:language>en-US</dc:language>
  <cp:lastModifiedBy>Тик</cp:lastModifiedBy>
  <dcterms:modified xsi:type="dcterms:W3CDTF">2017-02-07T12:52:00Z</dcterms:modified>
  <cp:revision>136</cp:revision>
  <dc:subject/>
  <dc:title/>
</cp:coreProperties>
</file>